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i"/>
        <w:spacing w:lineRule="auto" w:line="288"/>
        <w:ind w:left="284" w:hanging="0"/>
        <w:jc w:val="center"/>
        <w:rPr>
          <w:b/>
          <w:b/>
          <w:sz w:val="144"/>
        </w:rPr>
      </w:pPr>
      <w:r>
        <w:rPr>
          <w:b/>
          <w:sz w:val="144"/>
        </w:rPr>
        <w:t>INDICE</w:t>
      </w:r>
    </w:p>
    <w:p>
      <w:pPr>
        <w:pStyle w:val="Ui"/>
        <w:tabs>
          <w:tab w:val="clear" w:pos="708"/>
          <w:tab w:val="left" w:pos="7655" w:leader="none"/>
          <w:tab w:val="left" w:pos="8364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>INTRODUZIONE</w:t>
        <w:tab/>
        <w:t xml:space="preserve">PAG </w:t>
        <w:tab/>
        <w:t>01</w:t>
      </w:r>
    </w:p>
    <w:p>
      <w:pPr>
        <w:pStyle w:val="Ui"/>
        <w:tabs>
          <w:tab w:val="clear" w:pos="708"/>
          <w:tab w:val="left" w:pos="7655" w:leader="none"/>
          <w:tab w:val="left" w:pos="8222" w:leader="none"/>
          <w:tab w:val="left" w:pos="8364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>Capitolo 01: Doni e Servizio</w:t>
        <w:tab/>
        <w:t xml:space="preserve">  “      02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>Capitolo 02: COS’E’ UN DONO SPIRITUALE</w:t>
        <w:tab/>
        <w:t xml:space="preserve">  “      04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03: QUALI SONO E QUANTI SONO</w:t>
        <w:tab/>
        <w:t xml:space="preserve">  “      05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04: DALL’AMORE, CON AMORE, PER AMORE    “      08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05: PERCHE’ SONO</w:t>
        <w:tab/>
        <w:t xml:space="preserve">   “     11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06: QUANDO SONO</w:t>
        <w:tab/>
        <w:t xml:space="preserve">   “     16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07: DESCRIZIONE</w:t>
        <w:tab/>
        <w:t xml:space="preserve">   “     21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08: QUALI, PERCHE’ E COME RICERCARLI         “     32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09: MINISTERI E SERVIZIO</w:t>
        <w:tab/>
        <w:t xml:space="preserve">   “     34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10: COME ESERCITARE I DONI NEL SERVIZIO</w:t>
        <w:tab/>
        <w:t xml:space="preserve">  “    39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11: LA PREDICAZIONE</w:t>
        <w:tab/>
        <w:t xml:space="preserve">    “    41</w:t>
      </w:r>
    </w:p>
    <w:p>
      <w:pPr>
        <w:pStyle w:val="Ui"/>
        <w:tabs>
          <w:tab w:val="clear" w:pos="708"/>
          <w:tab w:val="left" w:pos="7655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 xml:space="preserve">       “       </w:t>
      </w:r>
      <w:r>
        <w:rPr>
          <w:b/>
        </w:rPr>
        <w:t>12: CRISTIANI FALLITI</w:t>
        <w:tab/>
        <w:t xml:space="preserve">    “    48</w:t>
      </w:r>
    </w:p>
    <w:p>
      <w:pPr>
        <w:pStyle w:val="Ui"/>
        <w:tabs>
          <w:tab w:val="clear" w:pos="708"/>
          <w:tab w:val="left" w:pos="709" w:leader="none"/>
          <w:tab w:val="left" w:pos="7797" w:leader="none"/>
        </w:tabs>
        <w:spacing w:lineRule="auto" w:line="288"/>
        <w:ind w:left="284" w:hanging="0"/>
        <w:jc w:val="left"/>
        <w:rPr>
          <w:b/>
          <w:b/>
        </w:rPr>
      </w:pPr>
      <w:r>
        <w:rPr>
          <w:b/>
        </w:rPr>
        <w:tab/>
        <w:t xml:space="preserve"> "       13: l' A, B, C</w:t>
        <w:tab/>
        <w:t xml:space="preserve">  "    56</w:t>
      </w:r>
    </w:p>
    <w:sectPr>
      <w:footerReference w:type="default" r:id="rId2"/>
      <w:type w:val="nextPage"/>
      <w:pgSz w:w="11906" w:h="16838"/>
      <w:pgMar w:left="1134" w:right="1134" w:gutter="567" w:header="0" w:top="1701" w:footer="1021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8:18:00Z</dcterms:created>
  <dc:creator>.</dc:creator>
  <dc:description/>
  <dc:language>en-US</dc:language>
  <cp:lastModifiedBy>Domenico Caramia</cp:lastModifiedBy>
  <cp:lastPrinted>1998-11-06T17:55:00Z</cp:lastPrinted>
  <dcterms:modified xsi:type="dcterms:W3CDTF">1998-11-06T16:56:00Z</dcterms:modified>
  <cp:revision>7</cp:revision>
  <dc:subject/>
  <dc:title>capitolo 11 </dc:title>
</cp:coreProperties>
</file>